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Cambridge IGCSE Geography: </w:t>
      </w:r>
      <w:r>
        <w:rPr>
          <w:rFonts w:cs="Arial" w:ascii="Arial" w:hAnsi="Arial"/>
          <w:b/>
          <w:sz w:val="22"/>
          <w:szCs w:val="22"/>
          <w:u w:val="single"/>
        </w:rPr>
        <w:t>Unit 6: Industrial Systems</w:t>
      </w:r>
      <w:r>
        <w:rPr/>
        <w:t xml:space="preserve"> (A)</w:t>
      </w:r>
    </w:p>
    <w:tbl>
      <w:tblPr>
        <w:tblW w:w="117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2727"/>
        <w:gridCol w:w="3765"/>
        <w:gridCol w:w="708"/>
        <w:gridCol w:w="567"/>
        <w:gridCol w:w="954"/>
      </w:tblGrid>
      <w:tr>
        <w:trPr>
          <w:trHeight w:val="380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fo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ft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ni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</w:t>
            </w:r>
          </w:p>
        </w:tc>
      </w:tr>
      <w:tr>
        <w:trPr>
          <w:trHeight w:val="222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fy industries into primary, secondary and tertiary</w:t>
            </w:r>
          </w:p>
        </w:tc>
      </w:tr>
      <w:tr>
        <w:trPr>
          <w:trHeight w:val="159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 key terms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primary”,” secondary</w:t>
            </w:r>
            <w:r>
              <w:rPr>
                <w:rFonts w:cs="Arial" w:ascii="Arial" w:hAnsi="Arial"/>
                <w:sz w:val="20"/>
                <w:szCs w:val="20"/>
              </w:rPr>
              <w:t xml:space="preserve">”,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tertiary” and “quaternary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be and explain the varying employment structures over time and space</w:t>
            </w:r>
          </w:p>
        </w:tc>
      </w:tr>
      <w:tr>
        <w:trPr>
          <w:trHeight w:val="87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construct a triangular graph, pie chart and divided bar to show differing employment structu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describe and explain the differences between the employment structures of MEDCs &amp; LED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describe and explain the differences between the employment structures over ti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be and identify the importance of inputs in the location of industries</w:t>
            </w:r>
          </w:p>
        </w:tc>
      </w:tr>
      <w:tr>
        <w:trPr>
          <w:trHeight w:val="204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 key terms “inputs”, “outputs” and “processes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draw a systems diagram to show the main factors affecting industrial loc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the different location factors for different industri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identify the advantages and disadvantages of different site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valuate the importance of different location factors when locating an indust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be the factors influencing the location of a processing or manufacturing industry</w:t>
            </w:r>
          </w:p>
        </w:tc>
      </w:tr>
      <w:tr>
        <w:trPr>
          <w:trHeight w:val="132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e key terms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assembly industry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draw a systems diagram for the motor vehicle assembly indust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use a case study to explain the location of an assembly indust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the growth in Transnational Corpora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valuate the costs and benefits that Transnational Corporations bring to a count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be the factors influencing the location of high technology industries</w:t>
            </w:r>
          </w:p>
        </w:tc>
      </w:tr>
      <w:tr>
        <w:trPr>
          <w:trHeight w:val="276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e key terms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footloose industry” and “Greenfield site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draw a systems diagram for high technology industri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use a case study to examine the factors that affect the location of high technology industry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be how manufacturing industry can affect the quality of life.</w:t>
            </w:r>
          </w:p>
        </w:tc>
      </w:tr>
      <w:tr>
        <w:trPr>
          <w:trHeight w:val="177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the growth of industry in Newly Industrialising Countrie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describe the impact of industrial growth on various scale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identify through the use of the multiplier effect the stages of positive impacts of new indust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be how manufacturing industry can pose threats to the environment.</w:t>
            </w:r>
          </w:p>
        </w:tc>
      </w:tr>
      <w:tr>
        <w:trPr>
          <w:trHeight w:val="186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identify the various ways that industry damages the environ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m able to justify my own opinions on why the environment is worth protecting from industrial dam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the impact of industrial pollution and the methods used to reduce these effect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DO YOU FEEL YOU DID THIS UNIT?</w:t>
            </w:r>
          </w:p>
        </w:tc>
      </w:tr>
      <w:tr>
        <w:trPr>
          <w:trHeight w:val="942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feel I did well………</w:t>
            </w:r>
          </w:p>
        </w:tc>
      </w:tr>
      <w:tr>
        <w:trPr>
          <w:trHeight w:val="1059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didn’t do so well 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y target for the next unit is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er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OF UNIT %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 OF UNIT GRADE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907" w:right="180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33:00Z</dcterms:created>
  <dc:creator>Phil Randay</dc:creator>
  <dc:description/>
  <dc:language>en-US</dc:language>
  <cp:lastModifiedBy>user</cp:lastModifiedBy>
  <dcterms:modified xsi:type="dcterms:W3CDTF">2009-08-18T04:33:00Z</dcterms:modified>
  <cp:revision>2</cp:revision>
  <dc:subject/>
  <dc:title>Cambridge IGCSE Geography: Unit 6: Industrial Systems (A)</dc:title>
</cp:coreProperties>
</file>